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ы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,                                         в областной бюджет на 2019–2021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054"/>
        <w:gridCol w:w="1260"/>
        <w:gridCol w:w="1260"/>
        <w:gridCol w:w="1260"/>
      </w:tblGrid>
      <w:tr>
        <w:trPr>
          <w:trHeight w:val="33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размер платы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(мелкие месторождения) (тыс. рубл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ъектов, подлежащих экспертизе (един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мма платежей (тыс. рубл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размер платы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(крупные месторождения) (тыс. рубл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ъектов, подлежащих экспертизе (един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мма платежей (тыс. рубл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размер платы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(переоценка месторождения) (тыс. рубл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ъектов, подлежащих экспертизе (един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мма платежей (тыс. рубл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размер платы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(мелкие месторождения подземных вод) (тыс. рубл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ъектов, подлежащих экспертизе (един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мма платежей (тыс. рубл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размер платы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(мелкие одиночные скважины) (тыс. рубл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ъектов, подлежащих экспертизе (един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мма платежей (тыс. рубл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ы за проведение государственной экспертизы, подлежащая зачислению в областной бюджет (тыс. рубл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45:00Z</dcterms:created>
  <dc:creator>comp107</dc:creator>
  <dc:description/>
  <cp:keywords/>
  <dc:language>en-US</dc:language>
  <cp:lastModifiedBy>Пользователь Минфин области</cp:lastModifiedBy>
  <cp:lastPrinted>2017-08-24T14:11:00Z</cp:lastPrinted>
  <dcterms:modified xsi:type="dcterms:W3CDTF">2018-09-05T13:37:00Z</dcterms:modified>
  <cp:revision>11</cp:revision>
  <dc:subject/>
  <dc:title>РАСЧЕТ</dc:title>
</cp:coreProperties>
</file>